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Розпорядження Солом’ян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районної  в  місті  Киє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ержавної 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23.06.2015  № 380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 та  чисель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праці та соціального захисту населення Солом’ян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Києві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6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 структурного  підрозділ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исельність     (од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управлін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 начальника  управлін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прийому громадя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кадрової роботи та державної служб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их гаранті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раці та соціально – трудових віднос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автоматизації систем управління (АСУ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прийому громадян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ризначення допомог та компесаці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бробки та призначення субсиді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обслуговування пільгових категорій населен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озрахунків з юридичними особ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озрахунків по пільгах з надавачами по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онтролю за призначенням субсиді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ерсоніфікованого обліку піль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-розпорядчий відді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онтролю за правильністю призначення державних соціальних допом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ово – економічний сект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соціального захисту постраждалих внаслідок Чорнобильської катастроф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контролю за призначенням пенсі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розрахунків по субсидіях з надавачами по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                                                                  П.Макаренко</w:t>
      </w:r>
    </w:p>
    <w:p>
      <w:pPr>
        <w:pStyle w:val="Normal"/>
        <w:tabs>
          <w:tab w:val="clear" w:pos="708"/>
          <w:tab w:val="left" w:pos="9360" w:leader="none"/>
        </w:tabs>
        <w:ind w:right="-82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40:00Z</dcterms:created>
  <dc:creator>ОК</dc:creator>
  <dc:description/>
  <cp:keywords/>
  <dc:language>en-US</dc:language>
  <cp:lastModifiedBy>Калаба Олена</cp:lastModifiedBy>
  <cp:lastPrinted>2015-06-08T17:33:00Z</cp:lastPrinted>
  <dcterms:modified xsi:type="dcterms:W3CDTF">2015-06-23T11:35:00Z</dcterms:modified>
  <cp:revision>4</cp:revision>
  <dc:subject/>
  <dc:title>                                                                                        ЗАТВЕРДЖУЮ:</dc:title>
</cp:coreProperties>
</file>